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ISTMAS KEEPE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ddy and Little Buck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’s Christmas tim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’re in and out of s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make the round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chat up what they li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daily chan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wanting, say, a bi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want a tra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whistles and makes smok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also tal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bout that Baby Jesus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’s a manger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bout that Silent Night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barking dogs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ood old Sandy Cla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’s ho ho whit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Nov 28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3:37:00Z</dcterms:created>
  <dc:creator>Karlann Coughlin</dc:creator>
  <dc:description/>
  <dc:language>en-US</dc:language>
  <cp:lastModifiedBy>Karlann Coughlin</cp:lastModifiedBy>
  <cp:lastPrinted>2003-11-29T19:50:00Z</cp:lastPrinted>
  <dcterms:modified xsi:type="dcterms:W3CDTF">2003-11-30T04:11:00Z</dcterms:modified>
  <cp:revision>2</cp:revision>
  <dc:subject/>
  <dc:title>CHRISTMAS KEEPERS</dc:title>
</cp:coreProperties>
</file>